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 6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education system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667" w:right="139" w:hanging="20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é učivo s pomocí využití PC – Umím hovořit o škole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667" w:right="139" w:hanging="207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Slovíčka podle výkladového slovníku, z tabule opsat do sešitu, samostatná práce s programem 42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667" w:right="139" w:hanging="20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tvoř samostatně věty s užitím nových slovíček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667" w:right="139" w:hanging="20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 část, která se týká vzdělávacího systému v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667" w:right="139" w:hanging="207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Británii – nová slovíčka – podle výkladového slovníku- státní školy, školy soukromé, podobnost s českým školským systémem po r. 1989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667" w:right="139" w:hanging="20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ogramem SW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667" w:right="139" w:hanging="20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struktura vzdělávacího systém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21:00Z</dcterms:created>
  <dc:creator>pezlova</dc:creator>
  <dc:description/>
  <dc:language>en-US</dc:language>
  <cp:lastModifiedBy>Eliška Melicherová</cp:lastModifiedBy>
  <dcterms:modified xsi:type="dcterms:W3CDTF">2010-06-11T12:21:00Z</dcterms:modified>
  <cp:revision>2</cp:revision>
  <dc:subject/>
  <dc:title/>
</cp:coreProperties>
</file>